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Л.Н.Макиенк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 xml:space="preserve">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Белореч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ы Бжедух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>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Кочетова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-во часов: всего </w:t>
      </w:r>
      <w:r>
        <w:rPr>
          <w:rFonts w:cs="Times New Roman" w:ascii="Times New Roman" w:hAnsi="Times New Roman"/>
          <w:sz w:val="24"/>
          <w:szCs w:val="24"/>
          <w:u w:val="single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часов;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английскому языку учителя Кочетовой Н.В., утвержденной на засед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едагогического совета школы от 31.08.2015 г., протокол №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бочей программы авторов УМК «Английский язык», серии «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ainbo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» для  2 - 4 классов О.В. Афанасьевой, И.В. Михеевой, издательство «Дрофа»,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u w:val="single"/>
        </w:rPr>
        <w:t>ФГОС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бник: «Английский язык», серии «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ainbo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» для 2 класса  О.В. Афанасьевой, И.В. Михеевой, издательство «Дрофа», 2015 г.</w:t>
      </w:r>
    </w:p>
    <w:tbl>
      <w:tblPr>
        <w:tblW w:w="157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701"/>
        <w:gridCol w:w="1984"/>
        <w:gridCol w:w="2268"/>
        <w:gridCol w:w="2127"/>
        <w:gridCol w:w="992"/>
        <w:gridCol w:w="992"/>
        <w:gridCol w:w="1276"/>
      </w:tblGrid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редметные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-вание урока</w:t>
            </w:r>
          </w:p>
        </w:tc>
      </w:tr>
      <w:tr>
        <w:trPr>
          <w:trHeight w:val="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лок 1. Знакомство.</w:t>
      </w:r>
    </w:p>
    <w:tbl>
      <w:tblPr>
        <w:tblW w:w="210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"/>
        <w:gridCol w:w="8"/>
        <w:gridCol w:w="1985"/>
        <w:gridCol w:w="46"/>
        <w:gridCol w:w="8"/>
        <w:gridCol w:w="20"/>
        <w:gridCol w:w="8"/>
        <w:gridCol w:w="1759"/>
        <w:gridCol w:w="10"/>
        <w:gridCol w:w="8"/>
        <w:gridCol w:w="1681"/>
        <w:gridCol w:w="8"/>
        <w:gridCol w:w="8"/>
        <w:gridCol w:w="1966"/>
        <w:gridCol w:w="6"/>
        <w:gridCol w:w="8"/>
        <w:gridCol w:w="2257"/>
        <w:gridCol w:w="8"/>
        <w:gridCol w:w="2089"/>
        <w:gridCol w:w="28"/>
        <w:gridCol w:w="8"/>
        <w:gridCol w:w="984"/>
        <w:gridCol w:w="8"/>
        <w:gridCol w:w="984"/>
        <w:gridCol w:w="8"/>
        <w:gridCol w:w="1268"/>
        <w:gridCol w:w="8"/>
        <w:gridCol w:w="5376"/>
        <w:gridCol w:w="8"/>
      </w:tblGrid>
      <w:tr>
        <w:trPr/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«Приветствие» (10часов). 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-знакомств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 о друг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-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познавательной цел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заимодействию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саморегуляция (способность к мобилизации сил и энергии; способность к волевому усилию – к выбору в ситуации мотивационного конфликта и к преодолению препятствий)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лексики в речи. Согласные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азать как меня зовут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0" w:after="200"/>
              <w:ind w:left="0" w:righ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устного речевого высказывания (суждения)  на английском я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ечевых высказываний; умение слушать собеседника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ё высказывание  в соответствии с поставленной задачей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иалога-знакомства. Сосе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 (сказать знакомы ли ребята друг с другом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вторить сцены знакомства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раивать речевое взаимодействи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лушать и вступать в диалог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 осознание учащимся того, что уже усвоено и что еще подлежит усвоению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иалогической речи. Мое и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аудиозапис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вать свое имя при знакомств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результатом учебной деятельности и тем, ради чего она осуществляетс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олерант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аудирования. Глас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«Приветств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гласну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о-символические действ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и эмоци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износительных навыков. Песня -  Привет!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«Знакомств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 как меня зовут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о-символические действ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заимодействию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ов чтения. Удвоенные согласные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нглийские име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рашивать, как зовут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дороваться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результатом учебной деятельности и тем, ради чего она осуществляетс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о-символические действия. Умение выстраивать речевое взаимодействи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 осознание учащимся того, что уже усвоено и что еще подлежит усвоению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ов устной речи. Соглас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онологическое высказывание, опираясь на грамматические моде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небольшие простые сообщения (с опорой на иллюстрацию)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остроение устного речевого высказыван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 выражать свои мысли на английском языке в соответствии с задачами и условиями общения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аудирования . Глас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содержание небольшого простого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элементарном этикетном диалоге (знакомство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просить  собеседника, используя модел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 (оценка того, что ученик слышит и что говорит сам (осваиваемое содержание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волические средства для решения учебных задач.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ачиваться на нужном материале и выражать свои мысл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иалогических навыков. Прощание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небольшие простые сообщения (с опорой на иллюстрацию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предметы, представленные на картин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прощаться по-английск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Домашние животные» - 4 часа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здороваться и попрощаться с собеседник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очетание букв е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онологической речи. Неопределенный артик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- поздоровать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вать свое им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знать имя собесед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потреблять неопределенный артик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информацию  для получения необходим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ициативу действия в учебном сотрудниче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лексических навыков. Фраза «Я вижу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казать, что видят какой-то предм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прощаться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ы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материала по теме «Животные»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 слух воспринимать информацию из тек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исать, что увидел Робинзон на необитаемом острове.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о-символические действ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ю мысль в устной речи (на уровне одного или нескольких предложений)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03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Блок 2. Мир вокруг меня 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Предметы вокруг меня» - 3 часа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чтения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просить собеседника как у него д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нформацию из одной формы в другую. 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полнять различные роли в групп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ледовательности промежуточных целей с учетом конечного результа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фонетических навыков. Буква Аа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 приветствия, знакомства и прощ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том, что ты видиш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гласную Аа в закрытом слог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-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раивать речевое взаимодействи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заимодействию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монологической речи. Соединительный союз  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 полным пониманием рифмов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сообщение по картинкам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, используя приёмы монологической и диалогической реч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Страны и города»- 4 часа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диалогическ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том, что видишь на картин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троль по результату и по способу действ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лексики. Прилагательные «маленький, большо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«Откуда ты родом?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предметы (большой, маленьки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 полным пониманием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ю мысль в устной речи (на уровне одного или нескольких предложений)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оследовательности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диалогической речи. Что я виж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том, что видишь вокруг себ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-расспрос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 осознание учащимся того, что уже усвоено и что еще подлежит усво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ексико-грамматических навыков. Мой город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«Знакомство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 слух воспринимать информацию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информацию  для получения необходим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ление к координации различных позиций в сотрудничеств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ки 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Блок 3. Сказки и праздни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Сказочные герои» - 6 часов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208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ческих единиц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игрушечных медведей (маленький, черный, большо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животных, называя цвет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речевое высказывание, убеждать и уступ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- внесение изменений в результат свое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он, она, оно и его отработка в устной реч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отреблять местоимение «он, она, о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его особен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с полным пониманием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речевое высказывание, убеждать и уступ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- внесение изменений в результат свое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нологической речи. Конструкция «Я вижу»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ъектов с целью выделения существенных признаков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очно выражать свои мысли в соответствии с задача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учебную ситуац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букв or и ar. Отработка навыков чтения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ы, создание алгоритмов деятельности при помощи учител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вопросительной конструкции  « Что это?» в реч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давать и отвечать на во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существенной информации в процессе восприятия текста на слух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и диалогическое высказывани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йствовать по предложенному план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иалогической речи. Согласия/несогласия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рашивать «Что эт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отрицательные и утвердительные предложени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точно, последовательно и полно передавать информацию партнеру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учебную ситуац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Празднование Нового года» - 2 часа.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стной реч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просить одноклассника, что это и кто это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необходимой  информа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беседу на уроке и в жизн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итуацию, процесс и результат своей деятельности в сотрудничестве со сверстник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 материала. Новогодние подарк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текст с полным понимани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ворить, что видишь на картинк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95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Блок 4. Я и моя семья. 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«Семья» - 3 часа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194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ческих единиц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с полным понима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 выражать ее в требуемой форм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точно, последовательно и полно передавать информацию партнеру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йствовать по предложенному план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ексико-грамматических навыков. Семейные фотографии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картин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грамматические модел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е и произвольное построение речевого высказывания в устной форм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чеником того, как хорошо он научился говорить, понимать иноязычную реч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роизносительных навыков. Личные местоимения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ознавать в речи сходные звуки английск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ерировать в речи английскими местоимени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he, she, it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определение. Ориентация на понимание причин успеха и неудачи в учебной деятельност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троль по результату и по способу действ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«Члены семьи и их характеристики» - 6 часа.</w:t>
            </w:r>
          </w:p>
        </w:tc>
        <w:tc>
          <w:tcPr>
            <w:tcW w:w="5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иалогической речи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 что это и кто э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тать текст с пониманием основного содержания;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 с помощью приёмов монологической реч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зультат своей деятельности с цель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слова кто \ что. Отработка их в речи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 со слово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ать членов семьи (смешной, печальный, маленький, большо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давать специальные вопросы со слов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заимодействию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успешность выполнения своего зад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иалогической речи. Повелительное наклонение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прашивать собеседника как у него дела?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подписи к рисункам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ю мысль в устной речи (на уровне одного или нескольких предложений)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учебную ситуац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ind w:left="43" w:hanging="56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чтения. Неопределенный артик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повествовательные предложения, указывая правильный артик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диалог с полным пониманием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информацию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олучения необходимого результа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монологической речи. Названия предметов и их качества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подписи к рисунк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равлять неверные утверждения, образовывая из отрицательных в утвердительны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 (при чтении)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ексики по теме «Моя семья»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тение слов с закрытым слог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текст с полным понимание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отреблять неопределенный артикль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по данному план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95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Блок 5  Мир вокруг нас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«Города» - 7 часов.</w:t>
            </w:r>
          </w:p>
        </w:tc>
        <w:tc>
          <w:tcPr>
            <w:tcW w:w="5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ткуда родом  вой др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, что я вижу вокруг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а учебной деятельности на основе развития познавательных интересов 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в текст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Формирование толерантност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аботы с информац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матических навыков. Глагол - быть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монологические высказывания с опорой на грамматические модел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правильно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с полным пониманием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 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0" w:after="200"/>
              <w:ind w:left="0" w:right="181" w:hanging="0"/>
              <w:jc w:val="left"/>
              <w:rPr/>
            </w:pPr>
            <w:r>
              <w:rPr>
                <w:sz w:val="20"/>
                <w:szCs w:val="20"/>
              </w:rPr>
              <w:t>Самостоятельное выведение правил построения иноязыч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, коррекция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 задачи  на основе соотнесения того, что уже известно и того, что ещё предстоит освоить; понимание учеником того, </w:t>
            </w:r>
            <w:r>
              <w:rPr>
                <w:rStyle w:val="Emphasis"/>
                <w:rFonts w:cs="Calibri"/>
                <w:i w:val="false"/>
                <w:iCs w:val="false"/>
                <w:sz w:val="20"/>
                <w:szCs w:val="20"/>
              </w:rPr>
              <w:t xml:space="preserve">ч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Emphasis"/>
                <w:rFonts w:cs="Calibri"/>
                <w:i w:val="false"/>
                <w:iCs w:val="false"/>
                <w:sz w:val="20"/>
                <w:szCs w:val="20"/>
              </w:rPr>
              <w:t xml:space="preserve">зач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 будет это дел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. Откуда ты родом?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редложения по образц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друг другу вопросы (откуда ты родом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(приветствия, прощания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казать о себе (представиться, откуда родом,  назвать возраст и настроение).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0" w:after="200"/>
              <w:ind w:left="0" w:righ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 построения иноязыч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, коррекция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 задачи  на основе соотнесения того, что уже известно и того, что ещё предстоит освоить; понимание учеником того, </w:t>
            </w:r>
            <w:r>
              <w:rPr>
                <w:rStyle w:val="Emphasis"/>
                <w:rFonts w:cs="Calibri"/>
                <w:i w:val="false"/>
                <w:iCs w:val="false"/>
                <w:sz w:val="20"/>
                <w:szCs w:val="20"/>
              </w:rPr>
              <w:t xml:space="preserve">ч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Emphasis"/>
                <w:rFonts w:cs="Calibri"/>
                <w:i w:val="false"/>
                <w:iCs w:val="false"/>
                <w:sz w:val="20"/>
                <w:szCs w:val="20"/>
              </w:rPr>
              <w:t xml:space="preserve">зач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 будет это дел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. Местоимение они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монологическую  и диалогическую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извлекать из текста требуем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картинки с опорой на образец (цвет и качество животных)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цени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проблемы, создание алгоритмов деятельности при помощи учител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матических навыков. Общие вопросы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общие вопросы и отвечать на н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«откуда ты родом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диалог вслух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совместной работы учащихся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. Пэдро и Мари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-расспрос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личные местоимения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ное прогнозирование при восприятии текстов на слу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зученного материала. Рассказ об Эмили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в тексте требуем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рассказ о Эмили по образц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знавать из какой страны собеседник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(отр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ы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Местонахождение людей» - 7 часов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итяжательного местоимения «мой, моя, моё»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местоим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Calibri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 (при чтении)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Формирование толерантност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йствовать по предложенной моде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. Общие вопросы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тать текст с полным понима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 о Хэрри и Эмили (их качества)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коммуникативных задач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точно, последовательно и полно передавать информацию партнеру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слухопроизносительных навыков.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, вставляя пропущенные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износить правильно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лексико-грамматические навыки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е от уже известного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и осознание учащимися того, что уже усвоен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ачества и уровня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. Числительные от 1 до 12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аудиозапис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вильно читать слова с гласны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равственно 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цени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емого материал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анализировать информацию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заимодействию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учебную ситуац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. Общий вопрос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ринимать на слух аудиозапись и находить требуемую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общие вопросы, опираясь на образе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счет от 1 до 12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своей точки зрен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точно, последовательно и полно передавать информацию партнеру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речи. Путешествие по Европе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 в каких странах побывал Ро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я личные местоимения, назвать то, на что показывает Пи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вильно употреблять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ить рассказ об овечке Спотти 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определение. Ориентация на понимание причин успеха и неудачи в учебной деятельност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троль по результату и по способу действ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аудитивных навыков. Путешествие по Лондону.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 из текста и выражать свое понимание в требуемой фор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с извлечением требуемой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вечать на вопросы о себе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 к способам решения новой задач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с одноклассниками, согласуя с ними свои интересы и взгляды, для того чтобы сделать что-то сообща. Учиться выполнять различные роли в группе (лидера, исполнителя, и т.д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95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Блок 6.   На ферм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Обозначение множественности» - 5 часов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ческих единиц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информ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счет от 1 до 12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 к способам решения новой задачи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с одноклассниками, согласуя с ними свои интересы и взгляды, для того чтобы сделать что-то сообща. Учиться выполнять различные роли в группе (лидера, исполнителя, и т.д.)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матических навыков. Множественное число существи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предметы во множественном числе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риентиров и смысла учебной деятельности на основе развития познавательного интереса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существенную информацию из текста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ечевых высказываний; умение слушать собеседника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. Освоение способов работы с тек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(отр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чтения.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читать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отрицательные предложения, используя краткую форму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мпатия как понимание и сопереживание чувствам других людей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речевое высказывание по образцу в учебнике на основе изученного лексического материа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для решения учебных задач (диалог-загадка)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свои мысли в соответствии с задачами и условиями коммуникации (монологическая и диалогическая речь)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аботы с тек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речевую деятельность  в соответствии с поставленной коммуникативной   задач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а - Мне нравится…. Отработка ее в уст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должать строить диалог «Знакомство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предложения со структурой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»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нформацию из одной формы в другую (аудирование – диалог)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гласованно работать в малых группах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и последовательности высказыва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матических навыков. Предлоги  места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овывать слова из единственного числа во множествен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предлоги ме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социальных ролях и межличностных отношениях (я и мои друзья)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, используя учебник, свой жизненный опыт и информацию, полученную по теме в ролевой игре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образцы для решения различных коммуникативных задач. Готовность к взаимодействию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ю речевую  деятельность  в соответствии с поставленной коммуникативной  задач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Профессии» - 4 часа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чтения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ать, что тебе нравиться и почем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подписи к рисунк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тать предложения, называя профессии людей.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0" w:after="200"/>
              <w:ind w:left="36" w:right="4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читанного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о сверстникам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учебную ситуацию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ексико- грамматических навыков. Животные на ферме Тома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своих любимых фрукт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слух воспринимать аудиозапис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с извлечением требуемой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рисунки по образцу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учебных задач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ражать свои мысли в соответствии с задачами и условиями коммуник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правильность выполнения действия по заданным критерия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чтения.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 с полным понимание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потреблять  определенный артик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 своих оценок, мотивов, целей, самоосознание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ое слушание. Умение отвечать на вопросы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ысказывать своё мнени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ё высказывание  в соответствии с поставленной задач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матических навыков. Специальные вопросы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ять специальные вопросы, с использованием вопросительного слов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алфавит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коммуникативных задач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ечевых высказываний по модели; умение слушать собеседника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моделям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95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Блок 7. Мир увлечений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Обозначение и выражение времени» - 3 часа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счет от 1 до 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отреблять предлоги места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остроение речевого высказывания и по образцу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ь другие позиции, взгляды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Слушать других, пытаться принимать другую точку зрения, высказывать сво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итуацию, процесс и результат своей деятельности в сотрудничестве с педагогом и сверстник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в речи вопроса «Который час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 полным пониманием текст «В  парк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врем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отреблять предлоги места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 своих оценок, мотивов, целей, самоосознание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ое слушание. Умение отвечать на вопросы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ысказывать своё мнение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ё высказывание  в соответствии с поставленной задач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чтения.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тать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канчивать предложения форм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своих результатов, личностного роста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контроль результата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«Любимые занятия на досуге» - 4 часа.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нологической речи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том, где находишься  и что делаешь днем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ие средства, в том числе модели и схемы для решения коммуникативных задач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ечевых высказываний по модели; умение слушать собеседника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моделям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к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фонетических навыков. Глаголы движения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, что ты делаешь дн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глаголы дви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диалог, извлекая требуемую информацию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своих результатов, личностного роста. Развитие доброжелательности, готовности к сотрудничеству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, контроль, оценка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удитивных навыков. Что я люблю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ринимать на слух аудиозапис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с извлечением требуемой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своих любимых занятиях.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ние своих результатов, личностного роста. Развитие доброжелательности, готовности к сотрудничеству.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, контроль, оценка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 обобщение изученного материала.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и понимать тек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задания на проверку понимания прочитанного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ние своих результатов, личностного роста. Развитие доброжелательности, готовности к сотрудничеству.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я,  контроль и оценка процесса и результатов деятельности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, контроль, оценка, самооцен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40" w:before="280" w:after="280"/>
      <w:outlineLvl w:val="2"/>
    </w:pPr>
    <w:rPr>
      <w:rFonts w:ascii="Georgia" w:hAnsi="Georgia" w:cs="Georgia"/>
      <w:b/>
      <w:bCs/>
      <w:i/>
      <w:i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Georgia" w:hAnsi="Georgia" w:cs="Georgia"/>
      <w:b/>
      <w:bCs/>
      <w:i/>
      <w:iCs/>
      <w:sz w:val="36"/>
      <w:szCs w:val="36"/>
      <w:lang w:val="en-US"/>
    </w:rPr>
  </w:style>
  <w:style w:type="character" w:styleId="C8c68">
    <w:name w:val="c8 c68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character" w:styleId="C8c67">
    <w:name w:val="c8 c67"/>
    <w:basedOn w:val="Style13"/>
    <w:qFormat/>
    <w:rPr>
      <w:rFonts w:cs="Times New Roman"/>
    </w:rPr>
  </w:style>
  <w:style w:type="character" w:styleId="C8c65c2">
    <w:name w:val="c8 c65 c2"/>
    <w:basedOn w:val="Style13"/>
    <w:qFormat/>
    <w:rPr>
      <w:rFonts w:cs="Times New Roman"/>
    </w:rPr>
  </w:style>
  <w:style w:type="character" w:styleId="C8c2c65">
    <w:name w:val="c8 c2 c65"/>
    <w:basedOn w:val="Style13"/>
    <w:qFormat/>
    <w:rPr>
      <w:rFonts w:cs="Times New Roman"/>
    </w:rPr>
  </w:style>
  <w:style w:type="character" w:styleId="C8c2">
    <w:name w:val="c8 c2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8c97">
    <w:name w:val="c8 c97"/>
    <w:basedOn w:val="Style13"/>
    <w:qFormat/>
    <w:rPr>
      <w:rFonts w:cs="Times New Roman"/>
    </w:rPr>
  </w:style>
  <w:style w:type="character" w:styleId="C2c5">
    <w:name w:val="c2 c5"/>
    <w:basedOn w:val="Style13"/>
    <w:qFormat/>
    <w:rPr>
      <w:rFonts w:cs="Times New Roman"/>
    </w:rPr>
  </w:style>
  <w:style w:type="character" w:styleId="C8c2c5">
    <w:name w:val="c8 c2 c5"/>
    <w:basedOn w:val="Style13"/>
    <w:qFormat/>
    <w:rPr>
      <w:rFonts w:cs="Times New Roman"/>
    </w:rPr>
  </w:style>
  <w:style w:type="character" w:styleId="C2c29">
    <w:name w:val="c2 c29"/>
    <w:basedOn w:val="Style13"/>
    <w:qFormat/>
    <w:rPr>
      <w:rFonts w:cs="Times New Roman"/>
    </w:rPr>
  </w:style>
  <w:style w:type="character" w:styleId="C8c2c29">
    <w:name w:val="c8 c2 c29"/>
    <w:basedOn w:val="Style13"/>
    <w:qFormat/>
    <w:rPr>
      <w:rFonts w:cs="Times New Roman"/>
    </w:rPr>
  </w:style>
  <w:style w:type="character" w:styleId="C2c29c5">
    <w:name w:val="c2 c29 c5"/>
    <w:basedOn w:val="Style13"/>
    <w:qFormat/>
    <w:rPr>
      <w:rFonts w:cs="Times New Roman"/>
    </w:rPr>
  </w:style>
  <w:style w:type="character" w:styleId="C8c2c29c5">
    <w:name w:val="c8 c2 c29 c5"/>
    <w:basedOn w:val="Style13"/>
    <w:qFormat/>
    <w:rPr>
      <w:rFonts w:cs="Times New Roman"/>
    </w:rPr>
  </w:style>
  <w:style w:type="character" w:styleId="C2c5c8">
    <w:name w:val="c2 c5 c8"/>
    <w:basedOn w:val="Style13"/>
    <w:qFormat/>
    <w:rPr>
      <w:rFonts w:cs="Times New Roman"/>
    </w:rPr>
  </w:style>
  <w:style w:type="character" w:styleId="C0c5">
    <w:name w:val="c0 c5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22c0">
    <w:name w:val="c22 c0"/>
    <w:basedOn w:val="Style13"/>
    <w:qFormat/>
    <w:rPr>
      <w:rFonts w:cs="Times New Roman"/>
    </w:rPr>
  </w:style>
  <w:style w:type="character" w:styleId="C22c0c32">
    <w:name w:val="c22 c0 c32"/>
    <w:basedOn w:val="Style13"/>
    <w:qFormat/>
    <w:rPr>
      <w:rFonts w:cs="Times New Roman"/>
    </w:rPr>
  </w:style>
  <w:style w:type="character" w:styleId="C1">
    <w:name w:val="c1"/>
    <w:qFormat/>
    <w:rPr/>
  </w:style>
  <w:style w:type="character" w:styleId="C20c1">
    <w:name w:val="c20 c1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c15c12">
    <w:name w:val="c24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2">
    <w:name w:val="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c12">
    <w:name w:val="c59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c12">
    <w:name w:val="c30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30">
    <w:name w:val="c3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30">
    <w:name w:val="c12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12c105">
    <w:name w:val="c25 c12 c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12">
    <w:name w:val="c2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114c12">
    <w:name w:val="c25 c114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00" w:after="200"/>
      <w:ind w:left="400" w:right="4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59c15c12">
    <w:name w:val="c59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30c15">
    <w:name w:val="c3 c30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c15c12">
    <w:name w:val="c46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c15c12">
    <w:name w:val="c28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9c15c12">
    <w:name w:val="c89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2c89">
    <w:name w:val="c15 c12 c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15c12">
    <w:name w:val="c25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2c46">
    <w:name w:val="c15 c12 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c28c15c12">
    <w:name w:val="c59 c28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c15c12c74">
    <w:name w:val="c59 c15 c12 c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2c28">
    <w:name w:val="c15 c12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c15c12c117">
    <w:name w:val="c59 c15 c12 c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2c59">
    <w:name w:val="c15 c12 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5c85">
    <w:name w:val="c3 c15 c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85c15">
    <w:name w:val="c3 c85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c2">
    <w:name w:val="c25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6:00Z</dcterms:created>
  <dc:creator>user</dc:creator>
  <dc:description/>
  <cp:keywords/>
  <dc:language>en-US</dc:language>
  <cp:lastModifiedBy>Владелец</cp:lastModifiedBy>
  <dcterms:modified xsi:type="dcterms:W3CDTF">2015-09-09T20:49:00Z</dcterms:modified>
  <cp:revision>30</cp:revision>
  <dc:subject/>
  <dc:title/>
</cp:coreProperties>
</file>